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677819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0791770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